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Sherlock Holmes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Melancholy, cataract, traversed, loafers, riveted, perceptive, flaxen-haired,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spector Rebus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Panoramic, plausible, compact, ingenuity, harling, clairvoyant,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02T12:06:00Z</dcterms:created>
  <dc:creator>scotti</dc:creator>
  <dc:description/>
  <cp:keywords/>
  <dc:language>en-US</dc:language>
  <cp:lastModifiedBy>scotti</cp:lastModifiedBy>
  <dcterms:modified xsi:type="dcterms:W3CDTF">2009-11-02T12:22:00Z</dcterms:modified>
  <cp:revision>1</cp:revision>
  <dc:subject/>
  <dc:title>Sherlock Holmes:</dc:title>
</cp:coreProperties>
</file>